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Prohibition in the United States, Wikipedia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en.wikipedia.org/wiki/Prohibition_in_the_United_States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o describe in detail US Prohibition in terms of history, development, society, and media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re is an extensive list of references but no single author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, there is no evident bias in the inform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7/28/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e very beginning of the research process.  Wikipedia provides a good starting pointm especially if there is not a lot of prior knowledge on the subject.  The site can also provide other sources to further conduct research. 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 and 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Critically think about the information presented, does it contrast to other sources you have encoutered?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0:14:00Z</dcterms:created>
  <dc:creator>jeyostX</dc:creator>
  <dc:description/>
  <cp:keywords/>
  <dc:language>en-US</dc:language>
  <cp:lastModifiedBy>profile</cp:lastModifiedBy>
  <dcterms:modified xsi:type="dcterms:W3CDTF">2010-08-03T20:14:00Z</dcterms:modified>
  <cp:revision>2</cp:revision>
  <dc:subject/>
  <dc:title>Intel® Teach Program Essentials Course</dc:title>
</cp:coreProperties>
</file>